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40"/>
        <w:rPr>
          <w:rFonts w:eastAsia="Times New Roman"/>
          <w:color w:val="00000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From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Cindy Chang &lt;kw86chang@hanmail.net&gt;</w:t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To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Christos Papageorgiou &lt;cpdesmos@yahoo.com&gt;; Daljit Singh Aubby &lt;daljit.aubby@talk21.com&gt;; "David Pack (Dave.Pack@Scouting.org)" &lt;Dave.Pack@Scouting.org&gt;; Dr. Baldur Hermans &lt;baldur.hermans@gmx.de&gt;; Dr. Hussain Sahal &lt;Hussain.sahal@yahoo.com&gt;; "Elina Kivil&amp;auml;" &lt;elinakivila@gmail.com&gt;; Gerry Glynn &lt;gga@eircom.net&gt;; Larry Gibson &lt;larmgib@comcast.net&gt;; Neil Silverman &lt;neilws@hotmail.com&gt;; Rev. Chang Cindy Hyun &lt;Kw86chang@hanmail.net&gt;; Tom Leather &lt;Tom_leather@hotmail.com&gt;; Troll &lt;trollscoutuk@googlemail.com&gt;; Vassilis Birtsas &lt;birtsas@gmail.com&gt;; Yongyudh V. &lt;siyvj@mahidol.ac.th&gt;; Annika Danielsson &lt;annika.danielsson@worldscoutjamboree.se&gt;; "Helena Karlsson&gt;" &lt;helena.karlsson@worldscoutjamboree.se&gt;; Jarmo Heinonen &lt;jarmo.heinonen@laurea.fi&gt;; Mariah Persson &lt;mariah.persson@worldscoutjamboree.se&gt;; Mia Rangholm-Varming &lt;mia.rangholmvarming@scout.se&gt;; Omar Mustafa &lt;omar.mustafa@worldscoutjamboree.se&gt;; Anneli Liljemark &lt;anneli.liljemark@home.se&gt;; Charles Dahlquist &lt;cdahlqui@kmclaw.com&gt;; "goran.bondesson@upplandsvasby.missionskyrkan.se" &lt;goran.bondesson@upplandsvasby.missionskyrkan.se&gt;; "Marja-Kaarina S&amp;ouml;derqvist" &lt;Marja-Kaarina.Soderqvist@worldscoutjamboree.se&gt;; Henry Sorensen &lt;henrys@provexam.com&gt;; "G&amp;ouml;ran H&amp;auml;gerdal" &lt;goran.hagerdal@scout.se&gt;; "Bj&amp;ouml;rn Wiklander" &lt;Bjorn.Wiklander@worldscoutjamboree.se&gt;</w:t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Sent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Wednesday, October 5, 2011 3:57 AM</w:t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Subject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The 4th World Scout Inter-Religious Symposium</w:t>
      </w:r>
    </w:p>
    <w:tbl>
      <w:tblPr>
        <w:tblW w:w="5000" w:type="pct"/>
        <w:jc w:val="center"/>
        <w:tblInd w:w="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rFonts w:ascii="Gungsuh" w:hAnsi="Gungsuh" w:eastAsia="Gungsuh" w:cs="Gungsuh"/>
                <w:color w:val="333333"/>
              </w:rPr>
            </w:pPr>
            <w:r>
              <w:rPr>
                <w:rFonts w:eastAsia="Gungsuh" w:cs="Gungsuh" w:ascii="Gungsuh" w:hAnsi="Gungsuh"/>
                <w:color w:val="333333"/>
              </w:rPr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Dear Friends,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Dotum;돋움" w:cs="Dotum;돋움" w:ascii="Dotum;돋움" w:hAnsi="Dotum;돋움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This is Won-Buddhism Scout Council, KSA.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You are cordially invited to the 4th World Scout Inter-Religious Symposium.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The Symposium is intended to develop spiritual growth and religious harmony through Scouting activities.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Dotum;돋움" w:cs="Dotum;돋움" w:ascii="Dotum;돋움" w:hAnsi="Dotum;돋움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Date; August 1st ~ 5th (Wed.~Sun), 2012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Venue: Wonkwang University, Iksan, South Korea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(This venue hosted the World Scout Youth Forum in 2008)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Theme: Growing Scouting with families and Faith communities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Registration fee: 200 Euro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Dotum;돋움" w:cs="Dotum;돋움" w:ascii="Dotum;돋움" w:hAnsi="Dotum;돋움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It is attached the Registration form.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Please don't be hesitated to ask about the Symposirum.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Thank you.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Dotum;돋움" w:cs="Dotum;돋움" w:ascii="Dotum;돋움" w:hAnsi="Dotum;돋움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Best regards,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Dotum;돋움" w:cs="Dotum;돋움" w:ascii="Dotum;돋움" w:hAnsi="Dotum;돋움"/>
                <w:color w:val="333333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Rev. Cindy Chang</w:t>
            </w:r>
          </w:p>
          <w:p>
            <w:pPr>
              <w:pStyle w:val="Normal"/>
              <w:rPr>
                <w:rFonts w:ascii="Dotum;돋움" w:hAnsi="Dotum;돋움" w:eastAsia="Dotum;돋움" w:cs="Dotum;돋움"/>
                <w:color w:val="333333"/>
                <w:sz w:val="20"/>
                <w:szCs w:val="20"/>
              </w:rPr>
            </w:pPr>
            <w:r>
              <w:rPr>
                <w:rFonts w:eastAsia="Gungsuh" w:cs="Gungsuh" w:ascii="Gungsuh" w:hAnsi="Gungsuh"/>
                <w:color w:val="333333"/>
              </w:rPr>
              <w:t>Won-Buddhism Scout Council, K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ngsuh">
    <w:charset w:val="81"/>
    <w:family w:val="roman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59:00Z</dcterms:created>
  <dc:creator>Marko Petrovic</dc:creator>
  <dc:description/>
  <dc:language>en-US</dc:language>
  <cp:lastModifiedBy>Marko Petrovic</cp:lastModifiedBy>
  <dcterms:modified xsi:type="dcterms:W3CDTF">2011-10-12T12:59:00Z</dcterms:modified>
  <cp:revision>2</cp:revision>
  <dc:subject/>
  <dc:title/>
</cp:coreProperties>
</file>